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высш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spacing w:lineRule="auto" w:line="360" w:before="0" w:after="0"/>
        <w:ind w:firstLine="524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0" cy="197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НД ОЦЕНОЧ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специалистов среднего звена по специа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М 05. ОКАЗАНИЕ МЕДИЦИНСКОЙ ПОМОЩИ В ЭКСТРЕННОЙ ФОРМ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ая сестра/ Медицинский бра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 – 202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 предназначены для контроля и оценки образовательных достижений студентов, осваивающих «ПМ 05 Оказание медицинской помощи в экстренной форм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 разработаны в соответствии требованиями ПООП СПО по специальности 34.02.01 Сестринское дело, рабочей программы «ПМ 05 Оказание медицинской помощи в экстренной форм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С включает контрольные материалы для проведения дифференциального зачета и экзамена. На каждом занятии предусмотрен </w:t>
      </w:r>
      <w:r>
        <w:rPr>
          <w:rFonts w:cs="Times New Roman" w:ascii="Times New Roman" w:hAnsi="Times New Roman"/>
          <w:b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знаний и умений. Он включ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ный контроль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ый контрол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естовых зад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екущего контроля сформирован фонд заданий по каждой теме и разделу дисциплины. Разработаны показатели освоения знаний и умений. Для проведения процедуры оценивания показателей усвоения разработаны критерии. Действует бальная система оценки знаний студ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виде </w:t>
      </w:r>
      <w:r>
        <w:rPr>
          <w:rFonts w:cs="Times New Roman" w:ascii="Times New Roman" w:hAnsi="Times New Roman"/>
          <w:b/>
          <w:sz w:val="28"/>
          <w:szCs w:val="28"/>
        </w:rPr>
        <w:t>экзам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омплект ФОС по дисциплине ««ПМ 05 Оказание медицинской помощи в экстренной форме» включает контрольные материалы, используемые для проведения промежуточной аттестации обучающих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ПАСПОРТ КОМПЛЕКТА ФОНДА ОЦЕНОЧ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««ПМ 05 Оказание медицинской помощи в экстренной форме» обучающийся должен облада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следующими </w:t>
      </w:r>
      <w:r>
        <w:rPr>
          <w:rFonts w:cs="Times New Roman" w:ascii="Times New Roman" w:hAnsi="Times New Roman"/>
          <w:sz w:val="28"/>
          <w:szCs w:val="28"/>
        </w:rPr>
        <w:t>умениями и знаниями, предусмотренными ФГОС СПО специальность 34.02.01 Сестринское дел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результате освоения дисциплины обучающийся должен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ния состояний, представляющих угрозу жизни, включая состояние клинической смерти (остановка жизненно важных функций организма человека (кровообращения и (или) дыхания), требующих оказания медицинской помощи в экстренной форме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я медицинской помощи в экстренной форме при состояниях, представляющих угрозу жизни, в том числе, клинической смерти (остановка жизненно важных функций организма человека (кровообращения и (или) дыхания)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мероприятий по поддержанию жизнедеятельности организма пациента (пострадавшего) до прибытия врача или бригады скорой помощи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линического использования крови и (или) ее компонен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ервичный осмотр пациента и оценку безопасности условий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состояния, представляющие угрозу жизни, в том числе, клинической смерти (остановка жизненно важных функций организма человека (кровообращения и (или) дыхания), требующие оказания медицинской помощи в экстренной форме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медицинскую помощь в экстренной форме при состояниях, представляющих угрозу жизни, в том числе, клинической смерти (остановка жизненно важных функций организма человека (кровообращения и (или) дыхания)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мероприятия базовой сердечно-легочной реанимации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наблюдение и контроль состояния пациента (пострадавшего), измерять показатели жизнедеятельности, поддерживать витальные функции организма пациента (пострадавшего) до прибытия врача или бригады скорой помощи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хранение и своевременное обновление реагентов для проведения проб на индивидуальную совместимость перед трансфузией (переливанием) донорской крови и (или) ее компонентов в отделении (подразделении)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визуальный контроль донорской крови и (или) ее компонентов на соответствие требованиям безопасности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хранение и контроль донорской крови и (или) ее компонентов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учет донорской крови и (или) ее компонентов в отделении (подразделении)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идентификационный контроль пациента (реципиента) и донорской крови и (или) ее компонентов перед трансфузией (переливанием) донорской крови и (или) ее компонентов (анализ медицинской документации, опрос пациента/реципиента)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взятие и маркировку проб крови пациента (реципиента), которому планируется трансфузия (переливание), с целью осуществления подбора пары «донор-реципиент»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нформацию, содержащуюся на этикетке контейнера с компонентом крови (наименование, дата и организация заготовки, срок годности, условия хранения, данные о групповой и резус-принадлежности)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едтрансфузионную подготовку компонента донорской крови (размораживание, согревание, прикроватная лейкофильтрация) в отделении (подразделении) медицинской организации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венозный доступ у пациента (реципиента): выполнять венепункцию, подключать контейнер с донорской кровью и (или) ее компонентом к периферическому или центральному венозному катетеру в случае его наличия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ь предтрансфузионную подготовку пациента (реципиента) в соответствии с назначениями врача: прекращать введение лекарственных препаратов на время трансфузии (переливания) (за исключением лекарственных препаратов, предназначенных для поддержания жизненно важных функций); 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назначенную премедикацию с целью профилактики осложнений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результаты биологической пробы, состояние реципиента во время и после трансфузии (переливания)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ь образцы крови реципиента, использованные для проведения проб на индивидуальную совместимость, а также контейнеры донорской крови и (или) ее компонентов после трансфузии (переливания)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существлять взятие образцов крови пациента/реципиента до и после трансфузии (переливания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порядок проведения первичного осмотра пациента (пострадавшего) при оказании медицинской помощи в экстренной форме при состояниях, представляющих угрозу жизни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у сбора жалоб и анамнеза жизни и заболевания у пациентов (их законных представителей)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у физикального исследования пациентов (осмотр, пальпация, перкуссия, аускультация)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ические признаки внезапного прекращения и (или) дыхания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оведения базовой сердечно-легочной реанимации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именения лекарственных препаратов и медицинских изделий при оказании медицинской помощи в экстренной форме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порядок проведения мониторинга состояния пациента при оказании медицинской помощи в экстренной форме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ередачи пациента бригаде скорой медицинской помощи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надлежащего хранения реагентов для проведения проб на индивидуальную совместимость перед трансфузией (переливанием) донорской крови и (или) ее компонентов в отделении (подразделении)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визуального контроля безопасности донорской крови и (или) ее компонентов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хранения и транспортировки донорской крови и (или) ее компонентов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учета донорской крови и (или) ее компонентов в отделении (подразделении)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оведения идентификационного контроля пациента (реципиента) и донорской крови и (или) ее компонентов перед трансфузией (переливанием) донорской крови и (или) ее компонентов (анализ медицинской документации, опрос пациента/реципиента)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взятию и маркировке проб крови пациента (реципиента), которому планируется трансфузия (переливание), с целью осуществления подбора пары «донор-реципиент»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и проведения биологической пробы при трансфузии (переливании) донорской крови и (или) ее компонентов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маркировки донорской крови и (или) ее компонентов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й к предтрансфузионной подготовке пациента (реципиента) в соответствии с назначениями врача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оведения трансфузии (переливания) донорской крови и (или) ее компонентов (контроль результатов биологической пробы, состояния реципиента во время и после трансфузии (переливания)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иммуногематологии, понятие о системах групп крови, резус-принадлежности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пределения групповой и резус-принадлежности крови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пределения совместимости крови донора и пациента (реципиента)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показания к трансфузии (переливанию) донорской крови и (или) ее компонентов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противопоказания к трансфузии (переливанию) донорской крови и (или) ее компонентов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птомы и синдромы осложнений, побочных действий, нежелательных реакций, в том числе серьезных и непредвиденных, возникших в результате трансфузии (переливании) донорской крови и (или) ее компонентов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казания медицинской помощи пациенту при возникновении посттрансфузионной реакции или осложнения;</w:t>
            </w:r>
          </w:p>
          <w:p>
            <w:pPr>
              <w:pStyle w:val="12"/>
              <w:spacing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рядок проведения расследования посттрансфузионной реакции или осложнени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Е КОМПЕТЕН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ВД 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Оказание медицинской помощи в экстренной форме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К 5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Распознавать состояния, представляющие угрозу жизн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К 5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Оказывать медицинскую помощь в экстренной форме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К 5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роводить мероприятия по поддержанию жизнедеятельности организма пациента (пострадавшего) до прибытия врача или бригады скорой помощ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К 5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существлять клиническое использование крови и (или) ее компонентов</w:t>
            </w:r>
          </w:p>
        </w:tc>
      </w:tr>
    </w:tbl>
    <w:p>
      <w:pPr>
        <w:pStyle w:val="Normal"/>
        <w:spacing w:lineRule="auto" w:line="240" w:before="0" w:after="0"/>
        <w:ind w:left="142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0" w:right="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ИЕ КОМПЕТЕН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20"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614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ОК 01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Cs/>
                <w:lang w:eastAsia="en-US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ОК 02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Cs/>
                <w:lang w:eastAsia="en-US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ОК 03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ОК 04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ОК 05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6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7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8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9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й аттестации по учебной дисциплине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экзам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ценочные средства, характеризующие этапы формирования компетенций в процессе освоения основной образовате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опросов для подготовки к дифференцированному зачету(6 семестр)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 05.01. Участие медсестры в оказании медицинской помощи в экстренной форм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ровотечения, гемостаз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2. Оказание медицинской помощи в экстренной форме при механических травмах и ранениях различных областей тела человека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3. Оказание медицинской помощи в экстренной форме при термической травме, химических ожогах, электротравм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казание медицинской помощи в экстренной форме при отравлениях,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диационных поражениях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линическое использование крови и ее компонентов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вык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даление инородного тел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епрямой массаж сердца у взрослых и у детей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ВЛ (объясняю) у взрослых и у детей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ведение воздуховода, ларингиальной маски, комбитьюб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Техника введения роторасширителя, языкодержател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Техника регистрации ЭКГ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Измерение АД, пульса, ЧДД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роведение пульсоксиметри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Техника наложение венозных жгутов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Измерение ЦВД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Техника введения клексана, фраксипарина, гепарин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Промывание желудк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Наложение артериального жгут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Иммобилизация конечностей с помощью шины Крамера, подручных средств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Промывание желудк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Наложение теплоизолирующей повязк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Применение пузыря со льдом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Техника взятия крови из вены для определения группы крови.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>ТЕСТОВЫЕ ЗАДАНИЯ ПО МДК 05.01. Участие медсестры в оказании медицинской помощи в экстренной форме (6 семестр)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РАТЬ ПРАВИЛЬНЫЙ ОТВЕТ (один или несколько)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1.Шок - это: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а) своеобразный угрожающий жизни патологический процесс, развивающийся при действии на организм сверх сильных повреждающих факторов и характеризующийся тяжёлыми нарушениями цнс, кровообращения, дыхания и обмена веществ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б) тяжёлое состояние организма, характеризующееся глубокой потерей сознания и угнетением жизненно важных функци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2. Основные симптомы шока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холодная, бледная, влажная кожа, симптом «белого пятна»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начале возбуждение, потом заторможенность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тахикардия, снижение систолического АД меньше 100 ммрт.ст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брадикардия, повышение систолического АД выше 100 мм рт.ст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3. Транспортировка пострадавшего с переломом бедра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ложении сид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зе «лягушки»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положении лёж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 приподнятыми ногам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4. Причины возникновения СДР - синдрома длительного раздавливани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разрушение тканей, сдавление нервных стволов, ишемия с венозным застоем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тугое бинтование поражённой конечност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ерегревание и ожог большого участка кож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переохлаждение и отморожение участка тел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5. Во втором периоде СДР развивается клиника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шок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строй сердечной недостаточност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строй почечной недостаточност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6. Первая помощь при СДР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растирание поражённого участка, согревание конечности, ЛФК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ысвобождение конечности, обезболивание, иммобилизац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казывается после вывода, выноса из очага пораже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амостоятельная эвакуация пострадавшего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7. Перегреванию способствуют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ереедание, лёгкая одежда, полный поко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тесная одежда, недоедание, умеренная температура воздуха, низкая влажность воздух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ысокая температура и влажность воздуха, плохо-вентилируемая одежд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большая влажность воздуха, низкая температура воздух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8. Неотложная помощь при солнечном ударе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еренести пострадавшего в прохладное место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холод к голов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следить, чтобы не запал язык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немедленно вызвать «Скорую»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опрос № 9. При первой степени общего охлаждения, ректальная температура понижаетс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о 25 – 220 С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о 300 С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о 320 С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до 350– 330 С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10.Неотложная помощь при лёгкой степени замерзани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оставить в тёплое помещени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нять мокрую и холодную одежду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тепло укрыть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дать горячее тепло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11. При утоплении в холодной воде продолжительность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инической смерти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укорачиваетс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удлиняетс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е имеет значе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12. Первая медицинская помощь при электротравме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свободить пострадавшего от действия электроток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нести прекардиальный удар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рисыпать пострадавшего землё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провести непрямой массаж сердца и искусственную вентиляцию лёгких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13. Неотложная помощь при отравлении угарным газом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страдавшего вытащить на воздух, уложить, голову повернуть на бок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од открытые участки тела что-нибудь подложить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сделать ИВЛ, при соблюдении правил личной безопасност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вызвать «Скорую»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опрос № 14. Индивидуальный противохимический пакет используется для проведения частичной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егазации и дезинфекци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езинфекци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езактиваци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анитарной обработки и дегазации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опрос № 15. Объём первой медицинской помощи при авариях на атомных электростанциях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тушение горящей одежды и смесе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езактивация одежды, обуви, йодная профилактика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) временная остановка наружного кровотечения, искусственная вентиляция лёгких, транспортная иммобилизация, извлечение из-под завалов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защита органов дыхания, надевание противогаза, частичная санитарная обработк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16. Ожоговый шок - это: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а) гиповолемическое состояние, развивающееся вследствие массивного термического поражения тканей, сопровождающееся прогрессирующими нарушениями гемодинамики, микроциркуляции, обмена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б) тяжёлое состояние организма, характеризующееся глубокой потерей сознания и угнетением жизненно важных функций организм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17. При шоке выделяют фазы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эриктильную; торпидную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екомпенсированную обратимую; декомпенсированную необратимую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компенсированную обратимую; торпидную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18. В основе патогенеза СДР - синдрома длительного раздавливания лежит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сасывание токсических продуктов тканевого распад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ереохлаждени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аллергическая реакц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перегревание и ожог большого участка кож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19. Клинические симптомы торпидной фазы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больные апатичные, безучастные к окружающему, жалоб не предъявляют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температура тела понижен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ульс частый, слабого наполнения, АД снижено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пульс редкий, слабого наполнения, АД повышено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20. СДР - синдром длительного раздавливания - это: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а) симптомокомплекс, развивающийся вследствие сдавления частей тела (обычно конечностей), при авариях, землетрясениях более 4-6 часов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б) гиповолемическое состояние, развивающееся вследствие массивного термического поражения тканей, сопровождающееся прогрессирующими нарушениями гемодинамики, микроциркуляции, обмен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21. Индекс Алговера применяется для определения тяжести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травматического шок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ыхательной недостаточност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кровопотер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коматозного состояни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22. Ожоговый шок тяжёлой степени развивается при площади ожога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5 - 10 %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20 - 50 %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50 - 70 %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10 - 20 %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опрос № 23. При катастрофических затоплениях особую опасность из инфекционных заболеваний представляют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зоонозны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ростудны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менингококковая инфекц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кишечные инфекци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24. Общие принципы неотложной помощи при острых отравлениях: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а) искусственная вентиляция лёгких, наружный массаж сердца, медикаментозное лечение, перитонеальный диализ, оксигенотерапия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б) вызывание рвоты различными методами, стимуляция мочеотделения, антибиотикотерапия, применение противосудорожных средств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) прекращение дальнейшего поступления яда в организм, применение антидота, восстановление и поддержание нарушенных функций организма, устранение отдельных симптомов интоксикации, инфузионная терапия по ходу эвакуации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г) форсированный диурез, гемодиализ, слабительные средства, гемоперфузия, полная санитарная обработка, применение антидот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25. Принципы оказания неотложной помощи при удушении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осстановить проходимость дыхательных путе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ердечно-лёгочная реанимац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сердечно-сосудистые препараты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кислородотерап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26. Наиболее чаще, встречающийся вид утоплени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инкопальны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истинны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асфиксически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холодово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27.После освобождения конечности от сдавления развиваетс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страя почечная недостаточность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шок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страя сердечная недостаточность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28.Отдалённые последствия острой лучевой болезни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генетические изменения + инфекционные заболева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инфекционные заболевания + злокачественны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злокачественные заболевания + генетические изменения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опрос № 29.В случае проведения реанимации при утоплении одним спасателем необходимо чередовать: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а) 15 нажатий на грудину и два вдува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30 нажатий на грудину и два вдуван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10 нажатий на грудину и одно вдувани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5 нажатий на грудину и одно вдувани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30.Неотложная помощь при лёгкой форме перегревани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ывести пострадавшего в прохладное место, расстегнуть стесняющую одежду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мочить лицо и голову холодной водо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ложить холодные примочки на область шеи и паховые област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дать выпить слегка подсолённой воды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31.Особенно подвержены перегреванию страдающие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ердечно-сосудистыми заболеваниям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жирением, эндокринными расстройствам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егетососудистой дистоние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маленькие дет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32. Клинические признаки общего охлаждения при лёгкой степени поражени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заторможенность реч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зноб, кожные покровы бледны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брадикардия, редкое дыхани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АД снижено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33. Медицинские последствия от наводнени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механические травмы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тяжёлые пневмони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утоплени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обострение хронических заболевани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34.Асфиксическое утопление происходит вследствие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рефлекторного ларингоспазм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рефлекторной остановки сердц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механической асфикси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попадания воды в легкие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опрос № 35. Комплекс простейших мероприятий, выполняемых на месте поражения в порядке само- и взаимопомощи, а также личным составом спасательных формирований, санитарных постов и санитарных дружин с использованием табельных и подручных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 представляет собой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квалифицированная медицинская помощь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ервая врачебная помощь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оврачебная помощь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первая помощь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36. Для работы на сортировочном посту выделяют: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а) медицинскую сестру (фельдшера), санинструктора-дозиметриста и санитаров носильщиков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рача, медицинскую сестру и регистратор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медицинская сестра и регистратор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г) фельдшера и звеноносильщик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37. Медицинские последствия от наводнени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жог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механические травмы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бщее охлаждение и отморожения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г) утопление, пневмонии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опрос № 38. Степень опасности пострадавших для окружающих на этапе медицинской эвакуации определяется проведением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нутрипунктовой сортировк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эвакуационно - транспортной сортировк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39.Виды шока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эриктильный, торпидны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гиповолемически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кардиогенны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перераспределитеьны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40. Клиническая картина второго периода синдрома раздавливани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вышение температуры тела до 37,5- 38,50 С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боль в области поясницы, олигоурия, анури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жажда, рвота, спутанное сознание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тахикардия, низкое АД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41. Истинное утопление происходит вследствие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рефлекторного ларингоспазм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рефлекторной остановки сердц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механической асфикси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попадания воды в легкие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опрос № 42. Факторы, влияющие на размеры и структуру потерь при катастрофах и чрезвычайных ситуациях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ремя года, количества снега зимо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удалённость от моря или иного водоём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ремя суток, плотность населени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43. Медицинские последствия от наводнени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жог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механические травмы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бщее охлаждение и отморожения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г) утопление, пневмонии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.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опрос № 44. Отсутствие помощи в течении 1 часа после травмы увеличивает количество летальных исходов среди пораженных на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45.Внести данные о группе крови в историю болезни можно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46. Подготовка больного к проведению гемотрансфузии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47. Медицинские последствия от термических поражающих факторов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48. Острая лучевая болезнь это -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опрос № 49. Оптимальный срок, до которого желательно оказание первой медицинской помощи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50.Поздние осложнения при СДР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51. Неотложная помощь при лёгкой степени замерзания: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опрос № 52. При второй степени общего охлаждения, ректальная температура понижаетс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53. Клинические симптомы эриктильной фазы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54. Транспортировка пострадавших с переломом костей таза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55. Синкопальное утопление происходит вследствие: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опрос № 56. Отсутствие помощи в течении 3 часов после травмы увеличивает количество летальных исходов среди пораженных на: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опрос № 57.Отсутствие помощи в течении 6 часов после травмы увеличивает количество летальных исходов среди пораженных на: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опрос № 58. Последовательность действий при остром лекарственном отравлении таблетками: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Вопрос № 59. Пораженные, нуждающиеся в частичной или полной санитарной обработке – зараженные стойкими ОВ, АОХВ, а также РВ до уровней превышающих предельно допустимые, направляются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60.В случае рвоты при тепловом ударе, что необходимо предпринять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61.После проведения гемотрансфузии медсестра следит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62.Согласие больного на переливание компонентов крови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63.Причина возникновения гемотрансфузионного шока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№ 64.Температурный режим холодильника контролируется каждые: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Критерии и шкала оценивания компетенций на различных этапах их формирования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зачета: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«зачтено» </w:t>
      </w:r>
      <w:r>
        <w:rPr>
          <w:sz w:val="28"/>
          <w:szCs w:val="28"/>
        </w:rPr>
        <w:t xml:space="preserve">- при наличии у студента глубоких, исчерпывающих знаний, грамотном и логически стройном построении ответа по основным вопросам дисциплины; при наличии твердых и достаточно полных знаний, логически стройном построении ответа при незначительных ошибках по направлениям, перечисленным при оценке «отлично»; при наличии твердых знаний, изложении ответа с ошибками, уверенно исправленными после наводящих вопросов по изложенным выше вопроса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езачтено» </w:t>
      </w:r>
      <w:r>
        <w:rPr>
          <w:rFonts w:cs="Times New Roman" w:ascii="Times New Roman" w:hAnsi="Times New Roman"/>
          <w:sz w:val="28"/>
          <w:szCs w:val="28"/>
        </w:rPr>
        <w:t>- при наличии грубых ошибок в ответе, непонимании сущности излагаемого вопроса, неуверенности и неточности ответов после наводящих вопросов по вопросам изучаемой дисциплины. Оценка выставляется в экзаменационно - зачетной ведомости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контрольной работ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отлично» выставляется студенту, если ответ полностью соответствует данной тем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хорошо» ставится студенту, если ответ верный, но допущены некоторые неточ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удовлетворительно» ставится студенту, если ответ является неполным и имеет существенные логические несоответств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неудовлетворительно» если тема не раскрыт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тестирования: </w:t>
      </w:r>
    </w:p>
    <w:p>
      <w:pPr>
        <w:pStyle w:val="Default"/>
        <w:jc w:val="both"/>
        <w:rPr/>
      </w:pPr>
      <w:r>
        <w:rPr>
          <w:sz w:val="28"/>
          <w:szCs w:val="28"/>
        </w:rPr>
        <w:t>Оценка</w:t>
      </w:r>
      <w:r>
        <w:rPr>
          <w:b/>
          <w:bCs/>
          <w:sz w:val="28"/>
          <w:szCs w:val="28"/>
        </w:rPr>
        <w:t xml:space="preserve">- «зачет» </w:t>
      </w:r>
      <w:r>
        <w:rPr>
          <w:sz w:val="28"/>
          <w:szCs w:val="28"/>
        </w:rPr>
        <w:t xml:space="preserve">выставляется студенту, если большая часть ответов (больше 60%) верн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ценка- </w:t>
      </w:r>
      <w:r>
        <w:rPr>
          <w:b/>
          <w:bCs/>
          <w:sz w:val="28"/>
          <w:szCs w:val="28"/>
        </w:rPr>
        <w:t xml:space="preserve">«незачет» </w:t>
      </w:r>
      <w:r>
        <w:rPr>
          <w:sz w:val="28"/>
          <w:szCs w:val="28"/>
        </w:rPr>
        <w:t xml:space="preserve">выставляется студенту, если большая часть ответов (больше 60%) не верна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реферата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Оценка </w:t>
      </w:r>
      <w:r>
        <w:rPr>
          <w:b/>
          <w:bCs/>
          <w:sz w:val="28"/>
          <w:szCs w:val="28"/>
        </w:rPr>
        <w:t xml:space="preserve">«отлично» </w:t>
      </w:r>
      <w:r>
        <w:rPr>
          <w:sz w:val="28"/>
          <w:szCs w:val="28"/>
        </w:rPr>
        <w:t xml:space="preserve">выставляется студенту, если ответ аргументирован, обоснован и дана самостоятельная оценка изученного материал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 xml:space="preserve">«хорошо» </w:t>
      </w:r>
      <w:r>
        <w:rPr>
          <w:sz w:val="28"/>
          <w:szCs w:val="28"/>
        </w:rPr>
        <w:t xml:space="preserve">ставится студенту, если ответ аргументирован, последователен, но допущены некоторые неточ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 xml:space="preserve">«удовлетворительно» </w:t>
      </w:r>
      <w:r>
        <w:rPr>
          <w:sz w:val="28"/>
          <w:szCs w:val="28"/>
        </w:rPr>
        <w:t xml:space="preserve">ставится студенту, если ответ является неполным и имеет существенные логические несоответств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 xml:space="preserve">«неудовлетворительно» </w:t>
      </w:r>
      <w:r>
        <w:rPr>
          <w:sz w:val="28"/>
          <w:szCs w:val="28"/>
        </w:rPr>
        <w:t xml:space="preserve">если в ответе отсутствует аргументация, тема не раскрыта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решения ситуационной задач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«отлично» – комплексная оценка предложенной ситуации, знание теоретического материала, правильный выбор и выполнение действий, верное анатомо-физиологическое обоснование решения, самостоятельное формулирование вывод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«хорошо» – комплексная оценка предложенной ситуации, незначительные затруднения при выполнении действий и формулировании вывод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«удовлетворительно» – затруднения с комплексной оценкой предложенной ситуации; выполнение действий с помощью преподавател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«неудовлетворительно» – неверная оценка ситуации; неправильное решение задачи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5. Критерии и шкала оценивания уровней освоения компетенций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5418"/>
      </w:tblGrid>
      <w:tr>
        <w:trPr>
          <w:trHeight w:val="4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Шкала оцени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ровень освоенности компетенции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езультаты освоенности компетенции </w:t>
            </w:r>
          </w:p>
        </w:tc>
      </w:tr>
      <w:tr>
        <w:trPr>
          <w:trHeight w:val="15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тлич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высокий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удент, овладел элементами компетенции «знать», «уметь» и «владеть», проявил всесторонние и глубокие знания программного материала по дисциплине, освоил основную и дополнительную литературу, обнаружил творческие способности в понимании, изложении и практическом использовании усвоенных знаний. </w:t>
            </w:r>
          </w:p>
        </w:tc>
      </w:tr>
      <w:tr>
        <w:trPr>
          <w:trHeight w:val="17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хорош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одвинутый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удент овладел элементами компетенции «знать» и «уметь», проявил полное знание программного материала по дисциплине, освоил основную рекомендованную литературу, обнаружил стабильный характер знаний и умений и проявил способности к их самостоятельному применению и обновлению в ходе последующего обучения и практической деятельности. </w:t>
            </w:r>
          </w:p>
        </w:tc>
      </w:tr>
      <w:tr>
        <w:trPr>
          <w:trHeight w:val="1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довлетворитель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базовый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удент овладел элементами компетенции «знать», проявил знания основного программного материала по дисциплине в объеме, необходимом для последующего обучения и предстоящей практической деятельности, изучил основную рекомендованную литературу, допустил неточности в ответе на экзамене, но в основном обладает необходимыми знаниями для их устранения при корректировке со стороны экзаменатора. </w:t>
            </w:r>
          </w:p>
        </w:tc>
      </w:tr>
      <w:tr>
        <w:trPr>
          <w:trHeight w:val="6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неудовлетворитель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компетенции не сформированы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удент не овладел ни одним из элементов компетенции, обнаружил существенные пробелы в знании основного программного материала по дисциплине, допустил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иальные ошибки при применении теоретических знаний, которые не позволяют ему продолжить обучение или приступить к практической деятельности без дополнительной подготовки по данной дисциплин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6. Описание процедуры оценивания знаний и умений, характеризующих этапы формирования компетенций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ценка знаний, умений, навыков, характеризующих этапы формирования компетенций по дисциплине «Основы патологии» осуществляется в ходе текущего и промежуточного контроля. Текущий контроль организуется в формах: устного опроса (беседы, индивидуального опроса, докладов, сообщений); контрольных работ; проверки письменных заданий (эссе, рефератов); тестирования. Промежуточный контроль осуществляется в формах зачета и итогового экзамена. Каждая форма промежуточного контроля должна включать в себя теоретические вопросы, позволяющие оценить уровень освоения студентами знаний и практические задания, выявляющие степень сформированности умений и навыков. Процедура оценивания компетенций, обучающихся основана на следующих принципах: периодичности проведения оценки, многоступенчатости оценки по устранению недостатков, единства используемой технологии для всех обучающихся, выполнения условий сопоставимости результатов оценивания, соблюдения последовательности проведения оценки. Краткая характеристика процедуры реализации текущего и промежуточного контроля для оценки компетенций обучающихся включает: Доклад, сообщение - 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. Подготовка осуществляется во внеурочное время. На подготовку дается одна неделя. Результаты озвучиваются на втором занятии, регламент- 7 минут на выступление. В оценивании результата наравне с преподавателем принимают участие студенты группы. Устный опрос – устный опрос по основным терминам может проводиться в начале/конце лекционного или семинарского занятия в течении 15-20 мин. Либо устный опрос проводится в течение всего семинарского занятия по заранее выданной тематике.</w:t>
      </w:r>
    </w:p>
    <w:p>
      <w:pPr>
        <w:pStyle w:val="Default"/>
        <w:jc w:val="both"/>
        <w:rPr/>
      </w:pPr>
      <w:r>
        <w:rPr>
          <w:sz w:val="28"/>
          <w:szCs w:val="28"/>
        </w:rPr>
        <w:t>Тест – проводится на заключительном занятии. Позволяет оценить уровень знаний студентами теоретического материала по дисциплине. Осуществляется на бумажных носителей по вариантам. Количество вопросов в каждом варианте- 20. Отведенное время на подготовку – 60 мин. Зачет– проводится в заданный срок согласно графику учебного процесса. Зачет проходит в устной форме в виде собеседования по вопросам итогового контроля. При выставлении результата по зачету учитывается уровень приобретенных компетенций студента. Компонент «знать» оценивается теоретическими вопросами по содержанию дисциплины, компоненты «уметь» и «владеть» - практикоориентированными заданиями. Аудиторное время, отведенное студенту на подготовку – 15-20 мин. Разноуровневые задания (кейс задания, ситуационные задачи). Цель решения задач — обучить студентов умению проводить анализ реальных ситуаций. - Самостоятельное выполнение задания; - Анализ и правильная оценка ситуации, предложенной в задаче; - Правильность выполняемых действий и их аргументация; - Верное анатомо-физиологическое обоснование решения; – Самостоятельное формулирование выводов; Реферат - 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. Защита реферата проводится на занятии. Изложенное понимание реферата как целостного авторского текста определяет критерии его оценки: новизна текста; обоснованность выбора источника; степень раскрытия сущности вопроса; соблюдения требований к оформлению. Новизна текста: а) актуальность темы исследования; б) новизна и самостоятельность в постановке проблемы, формулирование нового аспекта известной проблемы в установлении новых связей (межпредметных, внутрипредметных, интеграционных); в) умение работать с исследованиями, критической литературой, систематизировать и структурировать материал; г) явленность авторской позиции, самостоятельность оценок и суждений; д) стилевое единство текста, единство жанровых черт. Степень раскрытия сущности вопроса: а) соответствие плана теме реферата; б) соответствие содержания теме и плану реферата; в) полнота и глубина знаний по теме; г) обоснованность способов и методов работы с материалом; е) умение обобщать, делать выводы, сопоставлять различные точки зрения по одному вопросу (проблеме). Обоснованность выбора источников: а) оценка использованной литературы: привлечены ли наиболее известные работы по теме исследования (в т.ч. журнальные публикации последних лет, интернет ресурсы и т.д.). Соблюдение требований к оформлению: а) насколько верно оформлены ссылки на используемую литературу, список литературы; б) оценка грамотности и культуры изложения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6"/>
    </w:rPr>
  </w:style>
  <w:style w:type="character" w:styleId="WW8Num7z0">
    <w:name w:val="WW8Num7z0"/>
    <w:qFormat/>
    <w:rPr>
      <w:b w:val="false"/>
      <w:i w:val="false"/>
      <w:sz w:val="28"/>
      <w:szCs w:val="26"/>
    </w:rPr>
  </w:style>
  <w:style w:type="character" w:styleId="WW8Num8z0">
    <w:name w:val="WW8Num8z0"/>
    <w:qFormat/>
    <w:rPr>
      <w:sz w:val="28"/>
      <w:szCs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  <w:szCs w:val="26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sz w:val="28"/>
      <w:szCs w:val="26"/>
    </w:rPr>
  </w:style>
  <w:style w:type="character" w:styleId="WW8NumSt7z0">
    <w:name w:val="WW8NumSt7z0"/>
    <w:qFormat/>
    <w:rPr>
      <w:sz w:val="28"/>
      <w:szCs w:val="26"/>
    </w:rPr>
  </w:style>
  <w:style w:type="character" w:styleId="WW8NumSt8z0">
    <w:name w:val="WW8NumSt8z0"/>
    <w:qFormat/>
    <w:rPr>
      <w:sz w:val="28"/>
      <w:szCs w:val="26"/>
    </w:rPr>
  </w:style>
  <w:style w:type="character" w:styleId="WW8NumSt11z0">
    <w:name w:val="WW8NumSt11z0"/>
    <w:qFormat/>
    <w:rPr>
      <w:sz w:val="28"/>
      <w:szCs w:val="26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Текст концевой сноски Знак1"/>
    <w:qFormat/>
    <w:rPr>
      <w:rFonts w:eastAsia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21">
    <w:name w:val="Заголовок 2 Знак"/>
    <w:qFormat/>
    <w:rPr>
      <w:rFonts w:ascii="Arial" w:hAnsi="Arial" w:eastAsia="Times New Roman" w:cs="Lohit Hindi;Times New Roman"/>
      <w:b/>
      <w:bCs/>
      <w:i/>
      <w:iCs/>
      <w:sz w:val="28"/>
      <w:szCs w:val="28"/>
      <w:lang w:eastAsia="zh-CN" w:bidi="hi-IN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литер"/>
    <w:basedOn w:val="Normal"/>
    <w:qFormat/>
    <w:pPr>
      <w:spacing w:lineRule="auto" w:line="240" w:before="0" w:after="0"/>
      <w:ind w:left="397" w:hanging="397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1"/>
    </w:pPr>
    <w:rPr>
      <w:rFonts w:ascii="Arial" w:hAnsi="Arial" w:cs="Lohit Hindi;Times New Roman"/>
      <w:b/>
      <w:bCs/>
      <w:i/>
      <w:iCs/>
      <w:sz w:val="28"/>
      <w:szCs w:val="28"/>
      <w:lang w:val="en-US" w:eastAsia="zh-CN" w:bidi="hi-IN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Times New Roman" w:cs="Lohit Hindi;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04:00Z</dcterms:created>
  <dc:creator>User</dc:creator>
  <dc:description/>
  <cp:keywords/>
  <dc:language>en-US</dc:language>
  <cp:lastModifiedBy>alatorceva</cp:lastModifiedBy>
  <dcterms:modified xsi:type="dcterms:W3CDTF">2024-02-21T09:56:00Z</dcterms:modified>
  <cp:revision>19</cp:revision>
  <dc:subject/>
  <dc:title/>
</cp:coreProperties>
</file>