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ысш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360" w:before="0" w:after="0"/>
        <w:ind w:firstLine="524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8590" cy="1741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специалистов среднего звена по специа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</w:rPr>
        <w:t xml:space="preserve">ПМ 04. ОКАЗАНИЕ МЕДИЦИНСКОЙ ПОМОЩИ, </w:t>
        <w:br/>
        <w:t xml:space="preserve">ОСУЩЕСТВЛЕНИЕ СЕСТРИНСКОГО УХОДА И НАБЛЮДЕНИЯ </w:t>
        <w:br/>
        <w:t>ЗА ПАЦИЕНТАМИ ПРИ ЗАБОЛЕВАНИЯХ И СОСТОЯН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сестра/ Медицинский бр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– 202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предназначены для контроля и оценки образовательных достижений студентов, осваивающих «ПМ 04 Оказание медицинской помощи, осуществление сестринского ухода и наблюдения за пациентами при заболеваниях и состояния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разработаны в соответствии требованиями ПООП СПО по специальности 34.02.01 Сестринское дело, рабочей программы «ПМ 04 Оказание медицинской помощи, осуществление сестринского ухода и наблюдения за пациентами при заболеваниях и состояния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 включает контрольные материалы для проведения дифференциального зачета и экзамена. На каждом занятии предусмотрен </w:t>
      </w: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знаний и умений. Он включ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ный контрол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ый контро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естовых зад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екущего контроля сформирован фонд заданий по каждой теме и разделу дисциплины. Разработаны показатели освоения знаний и умений. Для проведения процедуры оценивания показателей усвоения разработаны критерии. Действует бальная система оценки знаний студ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виде </w:t>
      </w:r>
      <w:r>
        <w:rPr>
          <w:rFonts w:cs="Times New Roman" w:ascii="Times New Roman" w:hAnsi="Times New Roman"/>
          <w:b/>
          <w:sz w:val="28"/>
          <w:szCs w:val="28"/>
        </w:rPr>
        <w:t>экза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омплект ФОС по дисциплине «ПМ 04 Оказание медицинской помощи, осуществление сестринского ухода и наблюдения за пациентами при заболеваниях и состояниях» включает контрольные материалы, используемые для проведения промежуточной аттестации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ПАСПОРТ КОМПЛЕКТА ФОНДА ОЦЕНОЧ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«ПМ 04. ОКАЗАНИЕ МЕДИЦИНСКОЙ ПОМОЩИ, ОСУЩЕСТВЛЕНИЕ СЕСТРИНСКОГО УХОДА И НАБЛЮДЕНИЯ ЗА ПАЦИЕНТАМИ ПРИ ЗАБОЛЕВАНИЯХ И СОСТОЯНИЯХ» обучающийся должен облад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едующими </w:t>
      </w:r>
      <w:r>
        <w:rPr>
          <w:rFonts w:cs="Times New Roman" w:ascii="Times New Roman" w:hAnsi="Times New Roman"/>
          <w:sz w:val="28"/>
          <w:szCs w:val="28"/>
        </w:rPr>
        <w:t>умениями и знаниями, предусмотренными ФГОС СПО специальность 34.02.01 Сестринское дел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освоения дисциплины обучающийся должен: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практический опыт: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динамического наблюдения за показателями состояния пациента с последующим информированием лечащего врача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я медицинских манипуляций при оказании помощи пациенту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сестринского ухода за пациентом, в том числе в терминальной стадии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я пациента (его законных представителей) и лиц, осуществляющих уход, приемам ухода и самоухода, консультирования по вопросам ухода и самоухода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я медицинской помощи в неотложной форме при внезапных острых заболеваниях, состояниях, обострении хронических заболеваний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мероприятий медицинской реабилит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оценку функциональной активности и самостоятельности пациента в самообслуживании, передвижении, общении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ть потребность в посторонней помощи и сестринском уходе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ть факторы риска падений, развития пролежней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динамическое наблюдение за состоянием и самочувствием пациента во время лечебных и (или) диагностических вмешательств; </w:t>
      </w:r>
    </w:p>
    <w:p>
      <w:pPr>
        <w:pStyle w:val="Default"/>
        <w:spacing w:before="0" w:after="5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и интерпретировать реакции пациента на прием назначенных лекарственных препаратов и процедуры ухода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ть клинические признаки и симптомы терминальных состояний болезни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ценку интенсивности и характера болевого синдрома с использованием шкал оценки боли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медицинские манипуляции при оказании медицинской помощи пациенту: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мление тяжелобольного пациента через рот и /или назогастральный зонд, через гастростому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у назогастрального зонда и уход за назогастральным зондом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е питательных смесей через рот (сипинг)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анение питательных смесей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ондирование желудка, промывание желудка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грелки, пузыря со льдом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компресса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асывание слизи из ротоглотки, из верхних дыхательных путей, из носа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носовыми канюлями и катетером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трахеостоме, при фарингостоме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оростомах, эзофагостомах, гастростомах, илеостоме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интестинальным зондом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стомах толстой кишки, введение бария через колостому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дренажом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дефекации тяжелобольного пациента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ку очистительной клизмы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ку газоотводной трубки; удаление копролитов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недержании кала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ку сифонной клизмы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мочеиспускании тяжелобольного пациента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мочевым катетером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цистостомой и уростомой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недержании мочи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етеризацию мочевого пузыря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собия при парентеральном введении лекарственных препаратов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дение лекарственных препаратов внутрикожно, внутримышечно, внутривенно, в очаг поражения кожи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етеризацию периферических вен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ивенное введение лекарственных препаратов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ипросветное введение в центральный венозный катетер антисептиков и лекарственных препаратов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ухода за сосудистым катетером; </w:t>
      </w:r>
    </w:p>
    <w:p>
      <w:pPr>
        <w:pStyle w:val="Default"/>
        <w:spacing w:before="0" w:after="55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подготовку пациента к лечебным и (или) диагностическим вмешательствам по назначению лечащего врача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оводить забор биологического материала пациента для лабораторных исследований по назначению лечащего врач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ассистировать врачу при выполнении лечебных и (или) диагностических вмешательств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оводить транспортную иммобилизацию и накладывать повязки по назначению врача или совместно с врачом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уществлять раздачу и применение лекарственных препаратов пациенту по назначению врача, разъяснять правила приема лекарственных препаратов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ыполнять процедуры сестринского ухода за пациентами при терминальных состояниях болезни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казывать психологическую поддержку пациенту в терминальной стадии болезни и его родственникам (законным представителям)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оводить консультирование и обучение пациента и его родственников (законных представителей), лиц, осуществляющих уход, по вопросам ухода и самоуход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зъяснять пределы назначенного лечащим врачом режима двигательной активности и контролировать выполнение назначений врач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казывать медицинскую помощь в неотложной форме при внезапных острых заболеваниях, состояниях, обострении хронических заболеваний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лучать и передавать информацию по вопросам оказания медицинской помощи, в том числе с пациентами, имеющими нарушения зрения, слуха, поведения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ыполнять работу по проведению мероприятий медицинской реабилитации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 теории и практики сестринского дела, методов определения функциональной активности и самостоятельности пациента в самообслуживании, передвижении, общении, определения потребности в посторонней помощи и сестринском уходе; </w:t>
      </w:r>
    </w:p>
    <w:p>
      <w:pPr>
        <w:pStyle w:val="Default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ческих критериев факторов риска падений, развития пролежней и контактного дерматита у пациентов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Calibri" w:cs="Symbol" w:ascii="Symbol" w:hAnsi="Symbol"/>
          <w:color w:val="000000"/>
          <w:sz w:val="28"/>
          <w:szCs w:val="28"/>
        </w:rPr>
        <w:t>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натомо-физиологических особенностей и показателей жизнедеятельности человека в разные возрастные периоды, правил измерения и интерпретации данных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ехнологии выполнения медицинских услуг, манипуляций и процедур сестринского уход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нов клинической фармакологии, видов лекарственных форм, способов и правил введения лекарственных препаратов, инфузионных сред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авил и порядка подготовки пациента к медицинским вмешательствам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дицинских изделий (медицинские инструменты, расходные материалы, медицинское оборудование), применяемых для проведения лечебных и (или) диагностических процедур, оперативных вмешательств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ребований к условиям забора, хранения и транспортировки биологического материала пациент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рядка и правил учета, хранения и применения лекарственных препаратов, этилового спирта, спиртсодержащих препаратов, инфузионных сред, медицинских изделий, специализированных продуктов лечебного питания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авил ассистирования врачу (фельдшеру) при выполнении лечебных или диагностических процедур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авил десмургии и транспортной иммобилизации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обенности сестринского ухода с учетом заболевания, возрастных, культурных и этнических особенностей пациент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временных технологий медицинских услуг по гигиеническому уходу, позиционированию и перемещению в кровати пациентов, частично или полностью утративших способность к общению, передвижению и самообслуживанию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собенности и принципы лечебного питания пациентов в медицинской организации в зависимости от возраста и заболевания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рядка оказания паллиативной медицинской помощи, методов, приемов и средств интенсивности и контроля боли у пациент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оцесса и стадий умирания человека, клинических признаков, основных симптомов в терминальной стадии заболевания, особенности сестринского уход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знаков биологической смерти человека и процедур, связанных с подготовкой тела умершего пациента к транспортировке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сихологии общения с пациентом, находящимся в терминальной стадии болезни, способы оказания психологической поддержки родственникам (законным представителям)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тодов и способов обучения пациентов (их законных представителей), лиц, осуществляющих уход, навыкам самоухода и ухода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физических и психологических особенностей пациентов разного возраста, инвалидов и лиц с ограниченными возможностями здоровья; 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сихологических, психопатологических, соматических, морально-этических проблем, возникающих у пациентов различного возраста,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бочных эффектов, видов реакций и осложнений лекарственной терапии, мер профилактики и оказания медицинской помощи в неотложной форме;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линических признаков внезапных острых заболеваний, состояний, обострений хронических заболеваний, отравлений, травм без явных признаков угрозы жизни пациента;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казаний к оказанию медицинской помощи в неотложной форме;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авил оказания медицинской помощи в неотложной форме;</w:t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рядка медицинской реабилитации. В результате освоения дисциплины обучающийся должен владеть следующими.</w:t>
      </w:r>
    </w:p>
    <w:p>
      <w:pPr>
        <w:pStyle w:val="Defaul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left="36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Д 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едение мероприятий по профилактике неинфекционных и инфекционных заболеваний, формированию здорового образа жизн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ультировать население по вопросам профилактики заболева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пагандировать здоровый образ жизн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аствовать в проведении профилактических осмотров и диспансеризации насел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К 3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водить санитарно-противоэпидемические мероприятия по профилактике инфекционных заболеван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К 3.5. 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76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аствовать в иммунопрофилактике инфекционных заболеваний</w:t>
            </w:r>
          </w:p>
        </w:tc>
      </w:tr>
    </w:tbl>
    <w:p>
      <w:pPr>
        <w:pStyle w:val="Normal"/>
        <w:spacing w:lineRule="auto" w:line="240" w:before="0" w:after="0"/>
        <w:ind w:left="142" w:right="20" w:hanging="0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ind w:left="20" w:right="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614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1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Cs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2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Cs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3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4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К 05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6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аттестации по учебной дисциплине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экза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очные средства, характеризующие этапы формирования компетенций в процессе освоения основ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Вопросы для устного контроля: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Пневмонии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Бронхиты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Бронхиальная астма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Абсцесс легкого: этиолог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 БЭБ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. Плеврит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. Рак легкого: предрасполагающие факторы, клиника, диагностика, сестринский ухо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8. Ревматизм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9. Митральные пороки сердца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0. Аортальные пороки сердца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1. Гипертоническая болезнь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2. Стенокардия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3. Инфаркт миокарда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4. Острая сердечная недостаточность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5. Хроническая сердечная недостаточность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6. ЯБЖ и 12-перстной кишки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7. Гастриты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8. Энтерит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9. Колиты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0. Хронический холецистит: этиолог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1. Цирроз печени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2. Гепатиты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3. Пиелонефрит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4. Гломерулонефрит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5. Гипотиреоз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6. Гипертиреоз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7. Эндемический зоб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8. Сахарный диабет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9. Ожирение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0. ЖДА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1. B12-дефицитная анемия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2. Ревматоидный артрит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3. Панкреатит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4. Рак желудка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5. Почечная недостаточность: этиология, классификация, клиника, диагностика, сестрински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6. Понятие об асептики и ее цели. Мероприятия по профилактике воздушной и капельной инфекции в хирургическом стационаре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7. Понятие об антисептике. Виды антисептики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8. Понятие о дезинфекции и стерилизации. Виды стерилизации. Методы контроля стерильности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9. Кровотечения; их виды и классификация. Осложнения кровотечений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0. Способы временного и окончательного гемостаза при различных видах кровотечений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1. Переливание крови в современной медицине. Понятие о группах крови и резусфакторе. Показания и противопоказания к донорству и переливанию крови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2. Способы переливания крови. Классификация препаратов крови. Признаки годности крови к переливанию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3. Осложнения при переливании крови. Их профилактика и принципы лечения. Наблюдение и уход за больными после переливания крови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4. Ингаляционный наркоз, его виды. Подготовка пациента к наркозу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5. Неингаляционный наркоз, его виды. Препараты для наркоза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6. Местная анестезия, ее виды. Препараты для местной анестезии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7. Предоперационный период, его цели и задачи. Виды операций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8. Послеоперационный период, его цели и задачи. Возможные ранние и поздние послеоперационные осложнения и меры их профилактики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9. Сепсис: классификация, причины. Клиническая картина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0. Острая хирургическая инфекция: фурункул, карбункул, фурункулез; причины возникновения; клиника;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1. Острая хирургическая инфекция: абсцесс, флегмона, причины, клиника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2. Острая хирургическая инфекция: рожистое воспаление, виды, причины, клиника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3. Острая анаэробная инфекция: столбняк; клиника; диагностика; профилактика; принципы лечения и особенности ухода за больными столбняк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4. Острая анаэробная инфекция: газовая гангрена. Клиника; диагностика; профилактика; принципы лечения; особенности ухода за боль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5. Хирургические заболевания и травмы грудной клетки и органов грудной полости. Гемоторакс. Пневмоторакс; виды; клиника; первая помощь;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6. Понятие об «остром животе»; клиника; первая помощь; транспортировка; методы диагностики и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7. Перитонит; клиника, первая помощь, транспортировка, методы диагностики, принципы лечения, особенности ухода за пациентом в послеоперационном периоде. </w:t>
      </w:r>
    </w:p>
    <w:p>
      <w:pPr>
        <w:pStyle w:val="Normal"/>
        <w:autoSpaceDE w:val="false"/>
        <w:spacing w:lineRule="auto" w:line="240" w:before="0" w:after="36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8. Острый аппендицит; клиника, первая помощь, методы диагностики, принципы лечения. Особенности течения и диагностики у детей, пожилых людей и беременных женщин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9. Кишечная непроходимость: классификация, клиника, первая помощь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0. Геморрой: причины, клиника, принципы лечения. Особенности предоперационной подготовки и послеоперационный уход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1. Мочекаменная болезнь; причины, клиника, диагностика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2. Раны. Классификация ран. Составить набор инструментов для ПХО раны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3. Травмы. Классификация травм. Переломы. Первая помощь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4. Травмы. Классификация травм. Вывихи. Первая помощь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5. Синдром длительного сдавления: клиника, первая помощь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6. Травматический шок: клиника, первая помощь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7. Ожоговая болезнь: клиника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8. Ожоги: клиника, первая помощь, принципы лечения. Методы определения площади ожогов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9. Отморожения: клиника, первая помощь, принципы лечения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0. Понятие о десмургии. Виды повязок. Наложить повязку Дезо, Вельпо, колосовидную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1. Понятие о десмургии. Виды повязок. Наложить повязки шапку Гиппократа, уздечку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2. Понятие о десмургии. Виды повязок. Классификация ши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3. Понятие о десмургии. Виды повязок. Правила наложения гип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Тестовые зад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Первый хирургический стационар (госпиталь) в России был откры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в Москв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 2. Санкт-Петербург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Киев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Одесс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Асептика — это комплекс мероприятий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по борьбе с инфекцией в ран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 2. по профилактике попадания инфекции в ран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по дезинфекции инструмен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по стерилизации инструмен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Антисептика — это комплекс мероприятий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 1. по борьбе с инфекцией в ран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по профилактике попадания инфекции в ран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по дезинфекции инструмен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по стерилизации инструмент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Текущая уборка в операционной провод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1 раз в ден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 2. в течение всего рабочего дн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перед операци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в конце рабочего дн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 Для инфильтрационной анестезии по Вишневскому использую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1% раствор лидокаи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1% раствор новокаи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 3. 0,25% раствор новокаи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1% раствор тримекаи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6. Основная причина развития острого бронхи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алкоголиз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кур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3. ОРВ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переохлажд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. При хроническом бронхите отмечается кашель с мокрот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2 мес. не менее 2-х л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2. 3 мес. не менее 2-х л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3 мес. не менее 3-х л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4 мес. не менее 3-х л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8. Основная причина развития хронического бронхи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1. кур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ОРВ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переохлажд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гиповитаминоз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9. Основная жалоба пациента при обструктивном бронхит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повышение температур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головная боль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3. одышк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слабость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Основная жалоба пациента при эмфизем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боль в грудной клетк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кашель с выделением мокро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кровохаркань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+4. одыш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1. Недоношенным является ребенок, родившийся при сроке гестации (нед.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4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3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38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+4. 3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2. Признак доношенности новорожден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ушные раковины мягк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+2. ушные раковины упруг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имеются густые пушковые волос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половая щель зияе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3. У недоношенного новорожденного отмечаетс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громкий крик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мышечный гипертонус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+3. мышечная гипото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спонтанная двигательная активнос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4. Отеки подкожной основы у недоношенных детей — эт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лану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стридор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+3. склерем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триз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5.Асфиксия новорожденного легкой степени характеризуется по шкале Апгар (в баллах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18-1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+2. 6-7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4-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1-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6. Средняя продолжительность менструального цикл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75 дне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+2. 28 дн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35 дн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38 дн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реднее количество крови, которое теряет женщина во время менстру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150 – 200 м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2. 25 – 60 м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60 – 100 м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100 – 150 м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8. В фолликулярной фазе менструального цикла происходи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регенерация функционального слоя эндометр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повышение в крови содержания эстроген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рост фолликула в яични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Всё вер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9. Основные показания к кольпоскоп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бесплод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подозрение на порок развития генитал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3. подозрение на фоновые, предраковые заболевания и рак шейки ма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вынашивание берем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маточное кровотеч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0. Наиболее точный метод диагностики патологии при маточном кровотече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кольпоскоп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лапароскоп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УЗ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гистероскоп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1. Этиотропный препарат, применяемый для лечения тяжелой формы дизенте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доксицик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ампицил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3. ципрофлоксац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цефазол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2. Характерный синдром поражения кишечника при дизенте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гастр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 2. кол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энтерокол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гастроэнтер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3. Вирус гепатита А относится 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1. Энтеровирусам (пикорнавируса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Гепаднавиру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Арбовиру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Флавивиру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4. Механизм передачи вирусного гепатита 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Капе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2. Фекально-ора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арентера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Поло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5. Источником инфекции при вирусном гепатите В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Больной острым гепати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Больной хроническим гепати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«Хронические» носители виру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Все перечисл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6. II стадия наркоза — это стад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хирургического с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 2. возбу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анальгез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пробу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7. Сестринское вмешательство при кровотечении из бедренной арте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применение гемостатической губ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тампонада ра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 3. наложение артериального жг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наложение давящей повяз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8. Больного с массивной кровопотерей транспортирую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полусид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лежа на жив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лежа с опущенными ног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 4. лежа с приподнятым ножным конц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9. При ранениях волосистой части головы накладывается повяз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крестообразная на затылок и ше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пращевид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спираль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 4. "чепец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0. Состав крови II групп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 1. А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В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А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Оa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1. «Ржавый» характер мокроты наблюдается пр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остром бронхит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2. крупозной пневмо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бронхиальной астм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экссудативном плеври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2. Наиболее информативный метод диагностики пневмо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анализ мокро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анализ кров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3. рентгенография грудной клет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плевральная пунк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3. Осложнение очаговой пневмо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1. абсцесс лег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бронхи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туберкулез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рак лег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4. При лечении пневмонии применяю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1. антибиотики, отхаркивающ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антибиотики, диурети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бронхолитики, глюкокортикостероид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бронхолитики, диуре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5. Основная причина приобретенных бронхоэктаз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бронхиальная аст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+2. хронический бронхи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крупозная пневмо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экссудативный плевр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6. Основная предпосылка родовой травмы ЦНС у новорожд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1. гипок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гиперкап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гипопротеинем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гипергликем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7. Наружная кефалогематома — это кровоизлия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в мягкие ткани голо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над твердой мозговой оболоч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од твердой мозговой оболоч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под надкостниц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8. Причина гемолитической болезни новорожд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гипок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гиперкап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внутриутробное инфиц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 резус-конфли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9. "Ядерная" желтуха характеризуется пораж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серд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лег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3. ЦН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поче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0. Наиболее частая причина сепсиса у новорожд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потн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2. пузырчатка новорожд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гемангио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аллергический дермат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1. Возможным источником кровотечения из яичника может бы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желтое тел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фолликулярная киста яич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киста желтого т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склеротически измененный яич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2. Сперматозоиды после проникновения в матку и маточные трубы сохраняют способность к оплодотворению в теч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6-12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2. 24-48 ча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3-5 сут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10 сут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3. Стадии самопроизвольного аборта, при которых возможно сохранение береме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1. начавший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в хо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неполны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полны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4. Критерии излеченности больных гонореей устанавливаются после лечения в теч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одного меся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двух месяце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 3. трех месяце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четырех месяце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5. Эндометрит – э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воспаление маточной труб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воспаление мышцы ма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воспаление околоматочной клетча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воспаление слизистой оболочки ма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6.Основной механизм патогенеза вирусного гепатита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Прямое цитопатическое действие вируса на гепатоц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2. Иммуноопосредованный цитоли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Развитие аллергических реак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Мезенхимально-воспалительная реак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7. Источником инфекции при ВИЧ являются больны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В инкубационном перио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Острой ВИЧ-инфе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Вирусоносите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Все перечисл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8. Биологические жидкости, являющиеся основными факторами передачи ВИ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Слезы, слюна, п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Грудное моло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Вагинальный секр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4. Семенная жидкость, кров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9. ВИЧ чувствителен ко всем перечисленным дезинфекционным средствам, кро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0,5% раствор гипохлорида каль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50-70% раствор этилового спир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3. Ультрафиолетового и рентгеновского изл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0,5% раствор гипохлорида натр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0. При гастроинтестинальной форме острой ВИЧ-инфекции может наблюдаться все перечисленное, кро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. Жидкого стула с примесью слиз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Анорек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+3. Псевдомембранозного коли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Тошноты, рв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ейс –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Ситуация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 центрифугировании крови появилось подозрение на разрыв пробирки. Медсестра процедурного кабинета немедленно отключает центрифугу от электросети. После полной остановки ротора открывает крышку и заливает гнездо с разбившейся пробиркой 6% раствором перекиси водорода. После часовой экспозиции удаляет осколки пробирки, с помощью ветоши осушает содержимое гнезда, закрывает крышку и продолжает центрифугирова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Зад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Оцените правильность выполнения работ по ликвидации авар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Перечислите инфекционные заболевания, которые представляют значительную опасность для медицинского персонала при заражении через кров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Расскажите о правилах обработки пробирок, тампонов, остатков крови. Продемонстрируйте технику обработки слизистых оболочек при загрязнении их кровью пациен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Ситуация 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 выполнении лабораторных исследований в клинико-диагностической лаборатории сыворотка крови попала на открытый участок кожи лаборан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Расскажите, какими инфекционными заболеваниями может заразиться лаборант. Назовите пути передачи ВИЧ-инфекции и какой путь является приоритетным при данной ситу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Составьте план действий медицинского работника по профилактике заболевания ВИЧ-инфекций при контакте с биологическими жидкостями ВИЧ-инфицированного пациен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Опишите технику обработки рук при попадании на них биологических жидкостей пациен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Ситуация 3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ациентка 28 лет поступила в отделение гнойной хирургии по поводу после инъекционного абсцесса правой ягодичной обла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Жалобы на пульсирующую боль в области правой ягодицы, слабость, головную боль, сильную жажд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медсестра выявила: состояние средней тяжести. Кожные покровы горячие. В области наружно-верхнего квадранта правой ягодицы имеется припухлость, определяется флюктуация. Пациентка с трудом передвигается из-за боли, в связи с чем не мочилась в течение 5 час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едстоит экстренная операция – вскрытие абсцес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Задания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Определите проблемы пациентки; сформулируйте цели и составьте план сестринского ухода по приоритетной проблеме с мотивацией каждого сестринского вмешатель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Составьте набор инструментов для ПХО ран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Ситуация 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Женщина, 21 год, находится на стационарном лечении по поводу затяжной пневмонии в отделении пульмонологии. Из анамнеза известно, что больная студентка имела большое количество сексуальных партнеров, в том числе иностранцев. За последние полгода по поводу пневмонии лечится в стационаре повтор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бъективно: температура 38˚С, больная пониженного питания, кожные покровы бледные, сухие. Дыхание затруднено. Увеличены периферические лимфатические узлы (шейные, подчелюстные, подмышечные), безболезненны, размером до 2 см, не спаяны между собой и с окружающей тканью. Печень выступает на 2 см ниже реберной дуг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Предположите диагноз и обоснуйте ег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Выявите потребности, удовлетворение которых наруше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Сформулируйте и обоснуйте проблемы пациен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Укомплектуйте СПИД-аптечку. </w:t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ритерии и шкала оценивания компетенций на различных этапах их формирован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зач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«зачтено» </w:t>
      </w:r>
      <w:r>
        <w:rPr>
          <w:sz w:val="28"/>
          <w:szCs w:val="28"/>
        </w:rPr>
        <w:t xml:space="preserve">- при наличии у студента глубоких, исчерпывающих знаний, грамотном и логически стройном построении ответа по основным вопросам дисциплины; при наличии твердых и достаточно полных знаний, логически стройном построении ответа при незначительных ошибках по направлениям, перечисленным при оценке «отлично»; при наличии твердых знаний, изложении ответа с ошибками, уверенно исправленными после наводящих вопросов по изложенным выше вопрос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зачтено» </w:t>
      </w:r>
      <w:r>
        <w:rPr>
          <w:rFonts w:cs="Times New Roman" w:ascii="Times New Roman" w:hAnsi="Times New Roman"/>
          <w:sz w:val="28"/>
          <w:szCs w:val="28"/>
        </w:rPr>
        <w:t>- при наличии грубых ошибок в ответе, непонимании сущности излагаемого вопроса, неуверенности и неточности ответов после наводящих вопросов по вопросам изучаемой дисциплины. Оценка выставляется в экзаменационно - зачетной ведомости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контрольной работ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отлично» выставляется студенту, если ответ полностью соответствует данной т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хорошо» ставится студенту, если ответ верный, но допущены некоторые неточ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удовлетворительно» 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«неудовлетворительно» если тема не раскрыт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тестирования: </w:t>
      </w:r>
    </w:p>
    <w:p>
      <w:pPr>
        <w:pStyle w:val="Default"/>
        <w:jc w:val="both"/>
        <w:rPr/>
      </w:pPr>
      <w:r>
        <w:rPr>
          <w:sz w:val="28"/>
          <w:szCs w:val="28"/>
        </w:rPr>
        <w:t>Оценка</w:t>
      </w:r>
      <w:r>
        <w:rPr>
          <w:b/>
          <w:bCs/>
          <w:sz w:val="28"/>
          <w:szCs w:val="28"/>
        </w:rPr>
        <w:t xml:space="preserve">- «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верн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ценка- </w:t>
      </w:r>
      <w:r>
        <w:rPr>
          <w:b/>
          <w:bCs/>
          <w:sz w:val="28"/>
          <w:szCs w:val="28"/>
        </w:rPr>
        <w:t xml:space="preserve">«незачет» </w:t>
      </w:r>
      <w:r>
        <w:rPr>
          <w:sz w:val="28"/>
          <w:szCs w:val="28"/>
        </w:rPr>
        <w:t xml:space="preserve">выставляется студенту, если большая часть ответов (больше 60%) не верна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ферата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Оценка </w:t>
      </w:r>
      <w:r>
        <w:rPr>
          <w:b/>
          <w:bCs/>
          <w:sz w:val="28"/>
          <w:szCs w:val="28"/>
        </w:rPr>
        <w:t xml:space="preserve">«отлично» </w:t>
      </w:r>
      <w:r>
        <w:rPr>
          <w:sz w:val="28"/>
          <w:szCs w:val="28"/>
        </w:rPr>
        <w:t xml:space="preserve">выставляется студенту, если ответ аргументирован, обоснован и дана самостоятельная оценка изученного материал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хорошо» </w:t>
      </w:r>
      <w:r>
        <w:rPr>
          <w:sz w:val="28"/>
          <w:szCs w:val="28"/>
        </w:rPr>
        <w:t xml:space="preserve">ставится студенту, если ответ аргументирован, последователен, но допущены некоторые неточно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sz w:val="28"/>
          <w:szCs w:val="28"/>
        </w:rPr>
        <w:t xml:space="preserve">ставится студенту, если ответ является неполным и имеет существенные логические несоответств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sz w:val="28"/>
          <w:szCs w:val="28"/>
        </w:rPr>
        <w:t xml:space="preserve">если в ответе отсутствует аргументация, тема не раскрыт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решения ситуационной задач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«отлично» – комплексная оценка предложенной ситуации, знание теоретического материала, правильный выбор и выполнение действий, верное анатомо-физиологическое обоснование решения, самостоятельное формулирование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«хорошо» – комплексная оценка предложенной ситуации, незначительные затруднения при выполнении действий и формулировании вывод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«удовлетворительно» – затруднения с комплексной оценкой предложенной ситуации; выполнение действий с помощью преподава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«неудовлетворительно» – неверная оценка ситуации; неправильное решение задач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5. Критерии и шкала оценивания уровней освое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418"/>
      </w:tblGrid>
      <w:tr>
        <w:trPr>
          <w:trHeight w:val="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Шкала оцени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ровень освоенности компетенции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езультаты освоенности компетенции </w:t>
            </w:r>
          </w:p>
        </w:tc>
      </w:tr>
      <w:tr>
        <w:trPr>
          <w:trHeight w:val="1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тлич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ысоки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, овладел элементами компетенции «знать», «уметь» и «владеть», проявил всесторонние и глубокие знания программного материала по дисциплине, освоил основную и дополнительную литературу, обнаружил творческие способности в понимании, изложении и практическом использовании усвоенных знаний. </w:t>
            </w:r>
          </w:p>
        </w:tc>
      </w:tr>
      <w:tr>
        <w:trPr>
          <w:trHeight w:val="17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хорош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одвинут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 и «уметь», проявил полное знание программного материала по дисциплине, освоил основную рекомендованную литературу, обнаружил стабильный характер знаний и умений и проявил способности к их самостоятельному применению и обновлению в ходе последующего обучения и практической деятельности. </w:t>
            </w:r>
          </w:p>
        </w:tc>
      </w:tr>
      <w:tr>
        <w:trPr>
          <w:trHeight w:val="1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базовый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овладел элементами компетенции «знать», проявил знания основного программного материала по дисциплине в объеме, необходимом для последующего обучения и предстоящей практической деятельности, изучил основную рекомендованную литературу, допустил неточности в ответе на экзамене, но в основном обладает необходимыми знаниями для их устранения при корректировке со стороны экзаменатора. </w:t>
            </w:r>
          </w:p>
        </w:tc>
      </w:tr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е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компетенции не сформирован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тудент не овладел ни одним из элементов компетенции, обнаружил существенные пробелы в знании основного программного материала по дисциплине, допустил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иальные ошибки при применении теоретических знаний, которые не позволяют ему продолжить обучение или приступить к практической деятельности без дополнительной подготовки по данной дисциплин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6. Описание процедуры оценивания знаний и умений, характеризующих этапы формирования компетенци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, умений, навыков, характеризующих этапы формирования компетенций по дисциплине «Основы патологии» осуществляется в ходе текущего и промежуточного контроля. Текущий контроль организуется в формах: устного опроса (беседы, индивидуального опроса, докладов, сообщений); контрольных работ; проверки письменных заданий (эссе, рефератов); тестирования. Промежуточный контроль осуществляется в формах зачета и итогового экзамена. Каждая форма промежуточного контроля должна включать в себя теоретические вопросы, позволяющие оценить уровень освоения студентами знаний и практические задания, выявляющие степень сформированности умений и навыков. Процедура оценивания компетенций, обучающихся основана на следующих принципах: периодичности проведения оценки, многоступенчатости оценки по устранению недостатков, единства используемой технологии для всех обучающихся, выполнения условий сопоставимости результатов оценивания, соблюдения последовательности проведения оценки. Краткая характеристика процедуры реализации текущего и промежуточного контроля для оценки компетенций обучающихся включает: Доклад, сообщение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Подготовка осуществляется во внеурочное время. На подготовку дается одна неделя. Результаты озвучиваются на втором занятии, регламент- 7 минут на выступление. В оценивании результата наравне с преподавателем принимают участие студенты группы. Устный опрос – устный опрос по основным терминам может проводиться в начале/конце лекционного или семинарского занятия в течении 15-20 мин. Либо устный опрос проводится в течение всего семинарского занятия по заранее выданной тематике.</w:t>
      </w:r>
    </w:p>
    <w:p>
      <w:pPr>
        <w:pStyle w:val="Default"/>
        <w:jc w:val="both"/>
        <w:rPr/>
      </w:pPr>
      <w:r>
        <w:rPr>
          <w:sz w:val="28"/>
          <w:szCs w:val="28"/>
        </w:rPr>
        <w:t>Тест – проводится на заключительном занятии. Позволяет оценить уровень знаний студентами теоретического материала по дисциплине. Осуществляется на бумажных носителей по вариантам. Количество вопросов в каждом варианте- 20. Отведенное время на подготовку – 60 мин. Зачет– проводится в заданный срок согласно графику учебного процесса. Зачет проходит в устной форме в виде собеседования по вопросам итогового контроля. При выставлении результата по зачету учитывается уровень приобретенных компетенций студента. Компонент «знать» оценивается теоретическими вопросами по содержанию дисциплины, компоненты «уметь» и «владеть» - практикоориентированными заданиями. Аудиторное время, отведенное студенту на подготовку – 15-20 мин. Разноуровневые задания (кейс задания, ситуационные задачи). Цель решения задач — обучить студентов умению проводить анализ реальных ситуаций. - Самостоятельное выполнение задания; - Анализ и правильная оценка ситуации, предложенной в задаче; - Правильность выполняемых действий и их аргументация; - Верное анатомо-физиологическое обоснование решения; – Самостоятельное формулирование выводов; Реферат - 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. Защита реферата проводится на занятии. Изложенное понимание реферата как целостного авторского текста определяет критерии его оценки: новизна текста; обоснованность выбора источника; степень раскрытия сущности вопроса; соблюдения требований к оформлению. Новизна текста: а) актуальность темы исследования; б) новизна и самостоятельность в постановке проблемы, формулирование нового аспекта известной проблемы в установлении новых связей (межпредметных, внутрипредметных, интеграционных); в) умение работать с исследованиями, критической литературой, систематизировать и структурировать материал; г) явленность авторской позиции, самостоятельность оценок и суждений; д) стилевое единство текста, единство жанровых черт. Степень раскрытия сущности вопроса: а) соответствие плана теме реферата; б) соответствие содержания теме и плану реферата; в) полнота и глубина знаний по теме; г) обоснованность способов и методов работы с материалом; е) умение обобщать, делать выводы, сопоставлять различные точки зрения по одному вопросу (проблеме). Обоснованность выбора источников: а) оценка использованной литературы: привлечены ли наиболее известные работы по теме исследования (в т.ч. журнальные публикации последних лет, интернет ресурсы и т.д.). Соблюдение требований к оформлению: а) насколько верно оформлены ссылки на используемую литературу, список литературы; б) оценка грамотности и культуры изложения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6"/>
    </w:rPr>
  </w:style>
  <w:style w:type="character" w:styleId="WW8Num7z0">
    <w:name w:val="WW8Num7z0"/>
    <w:qFormat/>
    <w:rPr>
      <w:b w:val="false"/>
      <w:i w:val="false"/>
      <w:sz w:val="28"/>
      <w:szCs w:val="26"/>
    </w:rPr>
  </w:style>
  <w:style w:type="character" w:styleId="WW8Num8z0">
    <w:name w:val="WW8Num8z0"/>
    <w:qFormat/>
    <w:rPr>
      <w:sz w:val="28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sz w:val="28"/>
      <w:szCs w:val="26"/>
    </w:rPr>
  </w:style>
  <w:style w:type="character" w:styleId="WW8NumSt7z0">
    <w:name w:val="WW8NumSt7z0"/>
    <w:qFormat/>
    <w:rPr>
      <w:sz w:val="28"/>
      <w:szCs w:val="26"/>
    </w:rPr>
  </w:style>
  <w:style w:type="character" w:styleId="WW8NumSt8z0">
    <w:name w:val="WW8NumSt8z0"/>
    <w:qFormat/>
    <w:rPr>
      <w:sz w:val="28"/>
      <w:szCs w:val="26"/>
    </w:rPr>
  </w:style>
  <w:style w:type="character" w:styleId="WW8NumSt11z0">
    <w:name w:val="WW8NumSt11z0"/>
    <w:qFormat/>
    <w:rPr>
      <w:sz w:val="28"/>
      <w:szCs w:val="26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Текст концевой сноски Знак1"/>
    <w:qFormat/>
    <w:rPr>
      <w:rFonts w:eastAsia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Arial" w:hAnsi="Arial" w:eastAsia="Times New Roman" w:cs="Lohit Hindi;Times New Roman"/>
      <w:b/>
      <w:bCs/>
      <w:i/>
      <w:iCs/>
      <w:sz w:val="28"/>
      <w:szCs w:val="28"/>
      <w:lang w:eastAsia="zh-CN" w:bidi="hi-I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литер"/>
    <w:basedOn w:val="Normal"/>
    <w:qFormat/>
    <w:pPr>
      <w:spacing w:lineRule="auto" w:line="240" w:before="0" w:after="0"/>
      <w:ind w:left="397" w:hanging="397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1"/>
    </w:pPr>
    <w:rPr>
      <w:rFonts w:ascii="Arial" w:hAnsi="Arial" w:cs="Lohit Hindi;Times New Roman"/>
      <w:b/>
      <w:bCs/>
      <w:i/>
      <w:iCs/>
      <w:sz w:val="28"/>
      <w:szCs w:val="28"/>
      <w:lang w:val="en-US" w:eastAsia="zh-CN" w:bidi="hi-IN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Times New Roman" w:cs="Lohit Hindi;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04:00Z</dcterms:created>
  <dc:creator>User</dc:creator>
  <dc:description/>
  <cp:keywords/>
  <dc:language>en-US</dc:language>
  <cp:lastModifiedBy>alatorceva</cp:lastModifiedBy>
  <dcterms:modified xsi:type="dcterms:W3CDTF">2024-02-21T07:43:00Z</dcterms:modified>
  <cp:revision>9</cp:revision>
  <dc:subject/>
  <dc:title/>
</cp:coreProperties>
</file>